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0865</wp:posOffset>
                </wp:positionH>
                <wp:positionV relativeFrom="paragraph">
                  <wp:posOffset>127000</wp:posOffset>
                </wp:positionV>
                <wp:extent cx="13335" cy="8840470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88405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10pt" to="345.95pt,706.05pt" stroked="t" o:allowincell="f" style="position:absolute;flip:x">
                <v:stroke color="silver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970270</wp:posOffset>
                </wp:positionV>
                <wp:extent cx="1737360" cy="640080"/>
                <wp:effectExtent l="5080" t="5080" r="5715" b="112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1010001110010101001101100010111010011110001011100110100001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.45pt;margin-top:470.1pt;width:136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101000111001010100110110001011101001111000101110011010000111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</wp:posOffset>
                </wp:positionH>
                <wp:positionV relativeFrom="paragraph">
                  <wp:posOffset>5964555</wp:posOffset>
                </wp:positionV>
                <wp:extent cx="1737360" cy="640080"/>
                <wp:effectExtent l="5080" t="5080" r="5715" b="112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808080"/>
                                <w:lang w:val="en-US" w:bidi="ar-SA"/>
                              </w:rPr>
                              <w:t>ketvi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1010001110010101001101100010111010011110001011100110100001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5pt;margin-top:469.65pt;width:136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808080"/>
                          <w:lang w:val="en-US" w:bidi="ar-SA"/>
                        </w:rPr>
                        <w:t>ketvir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101000111001010100110110001011101001111000101110011010000111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5935980</wp:posOffset>
                </wp:positionV>
                <wp:extent cx="1737360" cy="640080"/>
                <wp:effectExtent l="5080" t="5080" r="5715" b="1123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808080"/>
                                <w:lang w:val="en-US" w:bidi="ar-SA"/>
                              </w:rPr>
                              <w:t>trečias.ob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10101001110010101001101100010111010011110001011100110100001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467.4pt;width:136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808080"/>
                          <w:lang w:val="en-US" w:bidi="ar-SA"/>
                        </w:rPr>
                        <w:t>trečias.ob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1010100111001010100110110001011101001111000101110011010000111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5907405</wp:posOffset>
                </wp:positionV>
                <wp:extent cx="1737360" cy="640080"/>
                <wp:effectExtent l="5080" t="5080" r="5715" b="112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808080"/>
                                <w:lang w:val="en-US" w:bidi="ar-SA"/>
                              </w:rPr>
                              <w:t>antras.ob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1101011110011100101010101101100010111010011110001011100110100001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465.15pt;width:136.7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808080"/>
                          <w:lang w:val="en-US" w:bidi="ar-SA"/>
                        </w:rPr>
                        <w:t>antras.ob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110101111001110010101010110110001011101001111000101110011010000111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1715</wp:posOffset>
                </wp:positionH>
                <wp:positionV relativeFrom="paragraph">
                  <wp:posOffset>737870</wp:posOffset>
                </wp:positionV>
                <wp:extent cx="1920240" cy="660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60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mas.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#define WHO “StaC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void Printf(char*)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5pt;margin-top:58.1pt;width:151.15pt;height:5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mas.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#define WHO “StaC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void Printf(char*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4410</wp:posOffset>
                </wp:positionH>
                <wp:positionV relativeFrom="paragraph">
                  <wp:posOffset>758825</wp:posOffset>
                </wp:positionV>
                <wp:extent cx="2286000" cy="91440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pt;margin-top:59.75pt;width:179.95pt;height:7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0595</wp:posOffset>
                </wp:positionH>
                <wp:positionV relativeFrom="paragraph">
                  <wp:posOffset>796925</wp:posOffset>
                </wp:positionV>
                <wp:extent cx="2286000" cy="9144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th.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62.75pt;width:179.95pt;height:7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th.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9155</wp:posOffset>
                </wp:positionH>
                <wp:positionV relativeFrom="paragraph">
                  <wp:posOffset>912495</wp:posOffset>
                </wp:positionV>
                <wp:extent cx="2286000" cy="9144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dlib.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65pt;margin-top:71.85pt;width:179.95pt;height:7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dlib.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7715</wp:posOffset>
                </wp:positionH>
                <wp:positionV relativeFrom="paragraph">
                  <wp:posOffset>1032510</wp:posOffset>
                </wp:positionV>
                <wp:extent cx="2286000" cy="82296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dio.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t printf(char* format,...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81.3pt;width:179.95pt;height:64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dio.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t printf(char* format,...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7715</wp:posOffset>
                </wp:positionH>
                <wp:positionV relativeFrom="paragraph">
                  <wp:posOffset>2385695</wp:posOffset>
                </wp:positionV>
                <wp:extent cx="2011680" cy="822960"/>
                <wp:effectExtent l="12700" t="1270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pp32.exe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procesor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Preprocessor’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360.45pt;margin-top:187.85pt;width:158.35pt;height:64.7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pp32.exe     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procesori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Preprocessor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739775</wp:posOffset>
                </wp:positionV>
                <wp:extent cx="2100580" cy="15728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1572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mas.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#include &lt;stdio.h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#include “pirmas.h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t main() 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Printf(WHO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return;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void Printf(char *s)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printf(“Labas, %s”,s);}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5pt;margin-top:58.25pt;width:165.35pt;height:123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mas.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#include &lt;stdio.h&gt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#include “pirmas.h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t main() {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Printf(WHO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return;}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void Printf(char *s){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printf(“Labas, %s”,s);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1946910</wp:posOffset>
                </wp:positionV>
                <wp:extent cx="2468880" cy="438785"/>
                <wp:effectExtent l="3810" t="19050" r="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3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53.3pt" to="360.4pt,187.8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7715</wp:posOffset>
                </wp:positionH>
                <wp:positionV relativeFrom="paragraph">
                  <wp:posOffset>1764030</wp:posOffset>
                </wp:positionV>
                <wp:extent cx="0" cy="621665"/>
                <wp:effectExtent l="38100" t="1905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38.9pt" to="360.45pt,187.8pt" stroked="t" o:allowincell="f" style="position:absolute">
                <v:stroke color="black" weight="38160" dashstyle="shortdot" endarrow="classic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118110</wp:posOffset>
                </wp:positionV>
                <wp:extent cx="1371600" cy="457200"/>
                <wp:effectExtent l="5080" t="5080" r="5715" b="3663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-48194"/>
                            <a:gd name="adj2" fmla="val 126666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šeities fai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Source file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0.65pt;margin-top:9.3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šeities fail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Source file’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1715</wp:posOffset>
                </wp:positionH>
                <wp:positionV relativeFrom="paragraph">
                  <wp:posOffset>118110</wp:posOffset>
                </wp:positionV>
                <wp:extent cx="1463040" cy="457200"/>
                <wp:effectExtent l="5080" t="5080" r="5715" b="3562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wedgeRoundRectCallout">
                          <a:avLst>
                            <a:gd name="adj1" fmla="val -48699"/>
                            <a:gd name="adj2" fmla="val 124583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traštės fai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Header file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0.45pt;margin-top:9.3pt;width:115.1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traštės fail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Header file’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9155</wp:posOffset>
                </wp:positionH>
                <wp:positionV relativeFrom="paragraph">
                  <wp:posOffset>99695</wp:posOffset>
                </wp:positionV>
                <wp:extent cx="2286000" cy="546735"/>
                <wp:effectExtent l="117475" t="5715" r="5715" b="5765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6840"/>
                        </a:xfrm>
                        <a:prstGeom prst="wedgeRoundRectCallout">
                          <a:avLst>
                            <a:gd name="adj1" fmla="val -54250"/>
                            <a:gd name="adj2" fmla="val 152324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ndartinės bibliotekos antraštės faila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Standard library: header files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7.65pt;margin-top:7.85pt;width:179.95pt;height:4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andartinės bibliotekos antraštės faila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Standard library: header files’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1955</wp:posOffset>
                </wp:positionH>
                <wp:positionV relativeFrom="paragraph">
                  <wp:posOffset>1306830</wp:posOffset>
                </wp:positionV>
                <wp:extent cx="365760" cy="1078865"/>
                <wp:effectExtent l="18415" t="6350" r="120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78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2.9pt" to="360.4pt,187.8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7715</wp:posOffset>
                </wp:positionH>
                <wp:positionV relativeFrom="paragraph">
                  <wp:posOffset>4507230</wp:posOffset>
                </wp:positionV>
                <wp:extent cx="2011680" cy="822960"/>
                <wp:effectExtent l="12700" t="13335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cc32.exe, cl.exe,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ompiliator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Compiler’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354.9pt;width:158.35pt;height:64.7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cc32.exe, cl.exe,…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ompiliatori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Compiler’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7715</wp:posOffset>
                </wp:positionH>
                <wp:positionV relativeFrom="paragraph">
                  <wp:posOffset>6976110</wp:posOffset>
                </wp:positionV>
                <wp:extent cx="2011680" cy="822960"/>
                <wp:effectExtent l="12700" t="12700" r="1397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link32.exe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rišėj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Linker’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549.3pt;width:158.35pt;height:64.7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link32.exe, …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rišėj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Linker’</w:t>
                      </w:r>
                    </w:p>
                  </w:txbxContent>
                </v:textbox>
                <v:fill o:detectmouseclick="t" type="solid" color2="black"/>
                <v:stroke color="black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975</wp:posOffset>
                </wp:positionH>
                <wp:positionV relativeFrom="paragraph">
                  <wp:posOffset>7845425</wp:posOffset>
                </wp:positionV>
                <wp:extent cx="2468880" cy="640080"/>
                <wp:effectExtent l="635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mas.ex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111110100011100101010011011000101110100111100011001011101001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25pt;margin-top:617.75pt;width:194.35pt;height:50.3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mas.ex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1111101000111001010100110110001011101001111000110010111010011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7755</wp:posOffset>
                </wp:positionH>
                <wp:positionV relativeFrom="paragraph">
                  <wp:posOffset>6904355</wp:posOffset>
                </wp:positionV>
                <wp:extent cx="1554480" cy="640080"/>
                <wp:effectExtent l="106680" t="5080" r="5715" b="3225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wedgeRoundRectCallout">
                          <a:avLst>
                            <a:gd name="adj1" fmla="val -55268"/>
                            <a:gd name="adj2" fmla="val 97819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ykdomas fai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Executable file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5.65pt;margin-top:543.65pt;width:122.3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ykdomas fail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Executable file’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3075</wp:posOffset>
                </wp:positionH>
                <wp:positionV relativeFrom="paragraph">
                  <wp:posOffset>3135630</wp:posOffset>
                </wp:positionV>
                <wp:extent cx="2468880" cy="16459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645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t printf(char* format,...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void Printf(char*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t main() 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Printf(“StaC”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return;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void Printf(char *s)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 xml:space="preserve"> printf(“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Labas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, %s”,s);}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246.9pt;width:194.35pt;height:129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t printf(char* format,...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void Printf(char*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t main() {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Printf(“StaC”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return;}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void Printf(char *s){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 xml:space="preserve"> printf(“</w:t>
                      </w:r>
                      <w:r>
                        <w:rPr>
                          <w:kern w:val="2"/>
                          <w:szCs w:val="20"/>
                          <w:sz w:val="22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Labas</w:t>
                      </w:r>
                      <w:r>
                        <w:rPr>
                          <w:kern w:val="2"/>
                          <w:szCs w:val="20"/>
                          <w:sz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, %s”,s);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2404110</wp:posOffset>
                </wp:positionV>
                <wp:extent cx="1737360" cy="548640"/>
                <wp:effectExtent l="5080" t="5080" r="33020" b="1911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wedgeRoundRectCallout">
                          <a:avLst>
                            <a:gd name="adj1" fmla="val 50217"/>
                            <a:gd name="adj2" fmla="val 82523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ompiliavimo viene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Translation unit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0.45pt;margin-top:189.3pt;width:136.7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ompiliavimo vienet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Translation unit’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1955</wp:posOffset>
                </wp:positionH>
                <wp:positionV relativeFrom="paragraph">
                  <wp:posOffset>4415790</wp:posOffset>
                </wp:positionV>
                <wp:extent cx="365760" cy="91440"/>
                <wp:effectExtent l="508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47.7pt" to="360.4pt,354.8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3075</wp:posOffset>
                </wp:positionH>
                <wp:positionV relativeFrom="paragraph">
                  <wp:posOffset>5878830</wp:posOffset>
                </wp:positionV>
                <wp:extent cx="24688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14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smallCaps w:val="false"/>
                                <w:cap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rmas.ob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010100011100101010011011000101110100111100010111001101000011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462.9pt;width:194.35pt;height:5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142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smallCaps w:val="false"/>
                          <w:cap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rmas.ob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0101000111001010100110110001011101001111000101110011010000111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5955</wp:posOffset>
                </wp:positionH>
                <wp:positionV relativeFrom="paragraph">
                  <wp:posOffset>5055870</wp:posOffset>
                </wp:positionV>
                <wp:extent cx="1554480" cy="640080"/>
                <wp:effectExtent l="182880" t="5080" r="5715" b="3587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wedgeRoundRectCallout">
                          <a:avLst>
                            <a:gd name="adj1" fmla="val -59925"/>
                            <a:gd name="adj2" fmla="val 103175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vejetainis fai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Binary file’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1.65pt;margin-top:398.1pt;width:122.3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vejetainis fail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Binary file’</w:t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1955</wp:posOffset>
                </wp:positionH>
                <wp:positionV relativeFrom="paragraph">
                  <wp:posOffset>5147310</wp:posOffset>
                </wp:positionV>
                <wp:extent cx="365760" cy="731520"/>
                <wp:effectExtent l="0" t="8890" r="171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05.3pt" to="360.4pt,462.85pt" stroked="t" o:allowincell="f" style="position:absolute;flip:x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1955</wp:posOffset>
                </wp:positionH>
                <wp:positionV relativeFrom="paragraph">
                  <wp:posOffset>6336030</wp:posOffset>
                </wp:positionV>
                <wp:extent cx="365760" cy="640080"/>
                <wp:effectExtent l="17145" t="952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98.9pt" to="360.4pt,549.2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7616190</wp:posOffset>
                </wp:positionV>
                <wp:extent cx="1173480" cy="229235"/>
                <wp:effectExtent l="0" t="19050" r="3810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0" cy="22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599.7pt" to="360.4pt,617.7pt" stroked="t" o:allowincell="f" style="position:absolute;flip:x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3475</wp:posOffset>
                </wp:positionH>
                <wp:positionV relativeFrom="paragraph">
                  <wp:posOffset>5513070</wp:posOffset>
                </wp:positionV>
                <wp:extent cx="1280160" cy="128016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flowChartMagneticDisk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ndartinė bibliote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lt-LT" w:bidi="ar-SA"/>
                              </w:rPr>
                              <w:t>‘Standard Library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89.25pt;margin-top:434.1pt;width:100.75pt;height:100.7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andartinė bibliotek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lt-LT" w:bidi="ar-SA"/>
                        </w:rPr>
                        <w:t>‘Standard Library’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4995</wp:posOffset>
                </wp:positionH>
                <wp:positionV relativeFrom="paragraph">
                  <wp:posOffset>6793230</wp:posOffset>
                </wp:positionV>
                <wp:extent cx="0" cy="182880"/>
                <wp:effectExtent l="38100" t="1968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534.9pt" to="446.85pt,549.25pt" stroked="t" o:allowincell="f" style="position:absolute">
                <v:stroke color="black" weight="38160" dashstyle="shortdot" endarrow="classic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3475</wp:posOffset>
                </wp:positionH>
                <wp:positionV relativeFrom="paragraph">
                  <wp:posOffset>5513070</wp:posOffset>
                </wp:positionV>
                <wp:extent cx="1280160" cy="36576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*.li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89.25pt;margin-top:434.1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*.lib</w:t>
                      </w:r>
                    </w:p>
                  </w:txbxContent>
                </v:textbox>
                <v:fill o:detectmouseclick="t" type="solid" color2="#3f3f3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595</wp:posOffset>
                </wp:positionH>
                <wp:positionV relativeFrom="paragraph">
                  <wp:posOffset>5147310</wp:posOffset>
                </wp:positionV>
                <wp:extent cx="1554480" cy="640080"/>
                <wp:effectExtent l="163195" t="5080" r="5715" b="3429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wedgeRoundRectCallout">
                          <a:avLst>
                            <a:gd name="adj1" fmla="val -58699"/>
                            <a:gd name="adj2" fmla="val 100791"/>
                            <a:gd name="adj3" fmla="val 16667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iti dvejetainiai failai, gauti tokiu pat būdu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.85pt;margin-top:405.3pt;width:122.3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iti dvejetainiai failai, gauti tokiu pat būdu</w:t>
                      </w:r>
                    </w:p>
                  </w:txbxContent>
                </v:textbox>
                <v:fill o:detectmouseclick="t" type="solid" color2="#3f3f3f" opacity="0.5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0990</wp:posOffset>
                </wp:positionH>
                <wp:positionV relativeFrom="paragraph">
                  <wp:posOffset>2886710</wp:posOffset>
                </wp:positionV>
                <wp:extent cx="469900" cy="274320"/>
                <wp:effectExtent l="8255" t="190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95" h="10800">
                              <a:moveTo>
                                <a:pt x="10651" y="1"/>
                              </a:moveTo>
                              <a:arcTo wR="10800" hR="10800" stAng="-5447466" swAng="5106107"/>
                              <a:lnTo>
                                <a:pt x="10800" y="10800"/>
                              </a:lnTo>
                              <a:close/>
                            </a:path>
                            <a:path fill="none" w="10895" h="10800">
                              <a:moveTo>
                                <a:pt x="10651" y="1"/>
                              </a:moveTo>
                              <a:arcTo wR="10800" hR="10800" stAng="-5447466" swAng="510610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95,10800" path="l0,21600xee" stroked="t" o:allowincell="f" style="position:absolute;margin-left:323.7pt;margin-top:227.3pt;width:36.95pt;height:21.55pt;flip:x;mso-wrap-style:none;v-text-anchor:middle">
                <v:fill o:detectmouseclick="t" on="false"/>
                <v:stroke color="black" weight="38160" endarrow="classic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1955</wp:posOffset>
                </wp:positionH>
                <wp:positionV relativeFrom="paragraph">
                  <wp:posOffset>3041015</wp:posOffset>
                </wp:positionV>
                <wp:extent cx="472440" cy="304800"/>
                <wp:effectExtent l="0" t="635" r="3175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49" h="12000">
                              <a:moveTo>
                                <a:pt x="10651" y="1"/>
                              </a:moveTo>
                              <a:arcTo wR="10800" hR="10800" stAng="-5447466" swAng="5830267"/>
                              <a:lnTo>
                                <a:pt x="10800" y="10800"/>
                              </a:lnTo>
                              <a:close/>
                            </a:path>
                            <a:path fill="none" w="10949" h="12000">
                              <a:moveTo>
                                <a:pt x="10651" y="1"/>
                              </a:moveTo>
                              <a:arcTo wR="10800" hR="10800" stAng="-5447466" swAng="583026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49,12000" path="l0,21600xee" stroked="t" o:allowincell="f" style="position:absolute;margin-left:331.65pt;margin-top:239.45pt;width:37.15pt;height:23.95pt;flip:y;mso-wrap-style:none;v-text-anchor:middle">
                <v:fill o:detectmouseclick="t" on="false"/>
                <v:stroke color="black" weight="38160" endarrow="classic" endarrowwidth="narrow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7505</wp:posOffset>
                </wp:positionH>
                <wp:positionV relativeFrom="paragraph">
                  <wp:posOffset>8874125</wp:posOffset>
                </wp:positionV>
                <wp:extent cx="1463040" cy="2743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Vartotoj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15.2pt;height:21.6pt;mso-wrap-distance-left:9.05pt;mso-wrap-distance-right:9.05pt;mso-wrap-distance-top:0pt;mso-wrap-distance-bottom:0pt;margin-top:698.75pt;mso-position-vertical-relative:text;margin-left:228.15pt;mso-position-horizontal-relative:text">
                <v:fill opacity="32767.5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Vartoto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890</wp:posOffset>
                </wp:positionH>
                <wp:positionV relativeFrom="paragraph">
                  <wp:posOffset>8874125</wp:posOffset>
                </wp:positionV>
                <wp:extent cx="1282065" cy="27432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ind w:hanging="0"/>
                              <w:rPr/>
                            </w:pPr>
                            <w:r>
                              <w:rPr/>
                              <w:t>Sist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0.95pt;height:21.6pt;mso-wrap-distance-left:9.05pt;mso-wrap-distance-right:9.05pt;mso-wrap-distance-top:0pt;mso-wrap-distance-bottom:0pt;margin-top:698.75pt;mso-position-vertical-relative:text;margin-left:350.7pt;mso-position-horizontal-relative:text">
                <v:fill opacity="32767.5f"/>
                <v:stroke dashstyle="dash"/>
                <v:textbox inset="0in,0in,0in,0in">
                  <w:txbxContent>
                    <w:p>
                      <w:pPr>
                        <w:pStyle w:val="Heading5"/>
                        <w:spacing w:before="60" w:after="0"/>
                        <w:ind w:hanging="0"/>
                        <w:rPr/>
                      </w:pPr>
                      <w:r>
                        <w:rPr/>
                        <w:t>Sis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7160</wp:posOffset>
                </wp:positionH>
                <wp:positionV relativeFrom="paragraph">
                  <wp:posOffset>8526780</wp:posOffset>
                </wp:positionV>
                <wp:extent cx="1475740" cy="28702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870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lef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Labas, St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2pt;height:22.6pt;mso-wrap-distance-left:9.05pt;mso-wrap-distance-right:9.05pt;mso-wrap-distance-top:0pt;mso-wrap-distance-bottom:0pt;margin-top:671.4pt;mso-position-vertical-relative:text;margin-left:110.8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left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&gt; Labas, S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spacing w:before="60" w:after="0"/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C sistema (C++ sistem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ind w:firstLine="142"/>
      <w:jc w:val="left"/>
      <w:outlineLvl w:val="0"/>
    </w:pPr>
    <w:rPr>
      <w:b/>
      <w:small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42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Arial" w:hAnsi="Arial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33:00Z</dcterms:created>
  <dc:creator>Viktoras Golubevas</dc:creator>
  <dc:description/>
  <dc:language>en-US</dc:language>
  <cp:lastModifiedBy>Viktoras Golubevas</cp:lastModifiedBy>
  <cp:lastPrinted>2000-09-19T07:46:00Z</cp:lastPrinted>
  <dcterms:modified xsi:type="dcterms:W3CDTF">2002-09-03T06:55:00Z</dcterms:modified>
  <cp:revision>3</cp:revision>
  <dc:subject/>
  <dc:title/>
</cp:coreProperties>
</file>